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UN TALLER DE CUENTO</w:t>
      </w:r>
    </w:p>
    <w:p>
      <w:pPr>
        <w:pStyle w:val="Normal"/>
        <w:rPr>
          <w:b/>
          <w:b/>
        </w:rPr>
      </w:pPr>
      <w:r>
        <w:rPr>
          <w:b/>
        </w:rPr>
      </w:r>
    </w:p>
    <w:p>
      <w:pPr>
        <w:pStyle w:val="Normal"/>
        <w:rPr/>
      </w:pPr>
      <w:r>
        <w:rPr/>
        <w:t xml:space="preserve">Introducción </w:t>
      </w:r>
    </w:p>
    <w:p>
      <w:pPr>
        <w:pStyle w:val="Normal"/>
        <w:spacing w:before="0" w:after="240"/>
        <w:rPr/>
      </w:pPr>
      <w:r>
        <w:rPr/>
      </w:r>
    </w:p>
    <w:p>
      <w:pPr>
        <w:pStyle w:val="Normal"/>
        <w:rPr/>
      </w:pPr>
      <w:r>
        <w:rPr/>
        <w:t xml:space="preserve">Este taller presencial, con el título </w:t>
      </w:r>
      <w:r>
        <w:rPr>
          <w:rStyle w:val="Emphasis"/>
        </w:rPr>
        <w:t>Práctica del relato breve</w:t>
      </w:r>
      <w:r>
        <w:rPr/>
        <w:t xml:space="preserve">, está centrado en el aprendizaje de la narración corta. Su programa ha sido diseñado por el gran maestro y experto en didáctica del cuento Ángel Zapata —en nuestro catálogo editorial se encuentra publicado su libro </w:t>
      </w:r>
      <w:r>
        <w:rPr>
          <w:rStyle w:val="Emphasis"/>
        </w:rPr>
        <w:t>La práctica del relato</w:t>
      </w:r>
      <w:r>
        <w:rPr/>
        <w:t>, que acumula varias ediciones y es hoy un auténtico clásico en la materia—, quien también se encargó de supervisar los materiales técnicos. Aún así, a la hora de plantear el curso es preferible evitar un énfasis excesivo sobre planes, recetas, programas y teorías, de forma que se le concede a cada profesor un margen de acción generoso que le permita adaptarse en todo lo posible a las propias demandas de cada grupo de trabajo, así como a los temas que cada profesor decida dar mayor relevancia. La actividad está concebida con un carácter muy práctico. A través de lecciones y propuestas de escritura se trabajarán los temas básicos del género: creación de un mundo, las tres unidades —espacio, tiempo y acción—, construcción de personajes, voz narrativa y otros recursos, sin descuidar nunca la importancia de los conflictos y el valor de la acción, del movimiento y de los detalles en las ficciones cortas. Cada grupo puede prolongar su trabajo conjunto durante varios años si sus integrantes lo desean, por lo que con el paso del tiempo se repasarán, de forma escalonada en función de su dificultad, decenas de aspectos que hay que tener en cuenta a la hora de pensar y afrontar la escritura de un relato breve. Los relatos mejor resueltos de los alumnos de este taller formarán parte de la publicación periódica de un libro de relatos colectivo. Por último, remarcar que el método de trabajo de este taller se orienta en especial hacia la revisión y el análisis de los textos: se trata de mostrar sobre el terreno, a pie de obra, cómo se piensa sobre una ficción escrita; cuáles son esos recursos y estrategias que sirven para convertir «una buena idea» en una buena historia. Un taller, en suma, que se plantea como objetivo hacer que las historias funcionen.</w:t>
      </w:r>
    </w:p>
    <w:p>
      <w:pPr>
        <w:pStyle w:val="Normal"/>
        <w:rPr/>
      </w:pPr>
      <w:r>
        <w:rPr/>
      </w:r>
    </w:p>
    <w:p>
      <w:pPr>
        <w:pStyle w:val="Normal"/>
        <w:rPr/>
      </w:pPr>
      <w:bookmarkStart w:id="0" w:name="programa"/>
      <w:bookmarkEnd w:id="0"/>
      <w:r>
        <w:rPr/>
        <w:t>Programa</w:t>
      </w:r>
    </w:p>
    <w:p>
      <w:pPr>
        <w:pStyle w:val="Normal"/>
        <w:spacing w:before="0" w:after="240"/>
        <w:rPr/>
      </w:pPr>
      <w:r>
        <w:rPr/>
      </w:r>
    </w:p>
    <w:p>
      <w:pPr>
        <w:pStyle w:val="Normal"/>
        <w:rPr/>
      </w:pPr>
      <w:r>
        <w:rPr>
          <w:rStyle w:val="StrongEmphasis"/>
        </w:rPr>
        <w:t>1- Técnicas de desbloqueo: El binomio fantástico</w:t>
      </w:r>
      <w:r>
        <w:rPr>
          <w:b/>
          <w:bCs/>
        </w:rPr>
        <w:br/>
      </w:r>
      <w:r>
        <w:rPr>
          <w:rStyle w:val="StrongEmphasis"/>
        </w:rPr>
        <w:t>2- Técnicas de desbloqueo: Me acuerdo</w:t>
      </w:r>
      <w:r>
        <w:rPr>
          <w:b/>
          <w:bCs/>
        </w:rPr>
        <w:br/>
      </w:r>
      <w:r>
        <w:rPr>
          <w:rStyle w:val="StrongEmphasis"/>
        </w:rPr>
        <w:t>3- Las bases del cuento. Apéndice con decálogos y consejos de cuentistas</w:t>
      </w:r>
      <w:r>
        <w:rPr>
          <w:b/>
          <w:bCs/>
        </w:rPr>
        <w:br/>
      </w:r>
      <w:r>
        <w:rPr>
          <w:rStyle w:val="StrongEmphasis"/>
        </w:rPr>
        <w:t>4- Un cuento/un cambio. El conflicto y el cambio como centro del relato</w:t>
      </w:r>
      <w:r>
        <w:rPr>
          <w:b/>
          <w:bCs/>
        </w:rPr>
        <w:br/>
      </w:r>
      <w:r>
        <w:rPr>
          <w:rStyle w:val="StrongEmphasis"/>
        </w:rPr>
        <w:t>5- De menos a más. La sinécdoque narrativa</w:t>
      </w:r>
      <w:r>
        <w:rPr>
          <w:b/>
          <w:bCs/>
        </w:rPr>
        <w:br/>
      </w:r>
      <w:r>
        <w:rPr>
          <w:rStyle w:val="StrongEmphasis"/>
        </w:rPr>
        <w:t>6- La acción: Planteamiento, nudo, desenlace</w:t>
      </w:r>
      <w:r>
        <w:rPr>
          <w:b/>
          <w:bCs/>
        </w:rPr>
        <w:br/>
      </w:r>
      <w:r>
        <w:rPr>
          <w:rStyle w:val="StrongEmphasis"/>
        </w:rPr>
        <w:t>7- La acción: Puntos de giro</w:t>
      </w:r>
      <w:r>
        <w:rPr>
          <w:b/>
          <w:bCs/>
        </w:rPr>
        <w:br/>
      </w:r>
      <w:r>
        <w:rPr>
          <w:rStyle w:val="StrongEmphasis"/>
        </w:rPr>
        <w:t>8- Con los cinco sentidos. Plasmación de la realidad en la literatura</w:t>
      </w:r>
      <w:r>
        <w:rPr>
          <w:b/>
          <w:bCs/>
        </w:rPr>
        <w:br/>
      </w:r>
      <w:r>
        <w:rPr>
          <w:rStyle w:val="StrongEmphasis"/>
        </w:rPr>
        <w:t>9- El punto de vista (1). La primera persona</w:t>
      </w:r>
      <w:r>
        <w:rPr>
          <w:b/>
          <w:bCs/>
        </w:rPr>
        <w:br/>
      </w:r>
      <w:r>
        <w:rPr>
          <w:rStyle w:val="StrongEmphasis"/>
        </w:rPr>
        <w:t>10- El punto de vista (2). La tercera persona</w:t>
      </w:r>
      <w:r>
        <w:rPr>
          <w:b/>
          <w:bCs/>
        </w:rPr>
        <w:br/>
      </w:r>
      <w:r>
        <w:rPr>
          <w:rStyle w:val="StrongEmphasis"/>
        </w:rPr>
        <w:t>11- Perspectivas temporales. Manejo de los tiempos verbales</w:t>
      </w:r>
      <w:r>
        <w:rPr>
          <w:b/>
          <w:bCs/>
        </w:rPr>
        <w:br/>
      </w:r>
      <w:r>
        <w:rPr>
          <w:rStyle w:val="StrongEmphasis"/>
        </w:rPr>
        <w:t>12- El juego de dados. Uso del tiempo interno del relato</w:t>
      </w:r>
      <w:r>
        <w:rPr>
          <w:b/>
          <w:bCs/>
        </w:rPr>
        <w:br/>
      </w:r>
      <w:r>
        <w:rPr>
          <w:rStyle w:val="StrongEmphasis"/>
        </w:rPr>
        <w:t>13- El ritmo del relato. Los tipos de prosa narrativa</w:t>
      </w:r>
      <w:r>
        <w:rPr>
          <w:b/>
          <w:bCs/>
        </w:rPr>
        <w:br/>
      </w:r>
      <w:r>
        <w:rPr>
          <w:rStyle w:val="StrongEmphasis"/>
        </w:rPr>
        <w:t>14- El diálogo.Verosimilitud y utilidad</w:t>
      </w:r>
      <w:r>
        <w:rPr>
          <w:b/>
          <w:bCs/>
        </w:rPr>
        <w:br/>
      </w:r>
      <w:r>
        <w:rPr>
          <w:rStyle w:val="StrongEmphasis"/>
        </w:rPr>
        <w:t>15- El correlato objetivo. Plasmación de sensaciones y sentimientos</w:t>
      </w:r>
      <w:r>
        <w:rPr>
          <w:b/>
          <w:bCs/>
        </w:rPr>
        <w:br/>
      </w:r>
      <w:r>
        <w:rPr>
          <w:rStyle w:val="StrongEmphasis"/>
        </w:rPr>
        <w:t>16- El tono. La voz personal de cada relato</w:t>
      </w:r>
      <w:r>
        <w:rPr>
          <w:b/>
          <w:bCs/>
        </w:rPr>
        <w:br/>
      </w:r>
      <w:r>
        <w:rPr>
          <w:rStyle w:val="StrongEmphasis"/>
        </w:rPr>
        <w:t>17- La escena. Estructuración de la trama</w:t>
      </w:r>
      <w:r>
        <w:rPr>
          <w:b/>
          <w:bCs/>
        </w:rPr>
        <w:br/>
      </w:r>
      <w:r>
        <w:rPr>
          <w:rStyle w:val="StrongEmphasis"/>
        </w:rPr>
        <w:t>18- Lo maravilloso, lo raro y lo fantástico. Los mundos alternativos</w:t>
      </w:r>
      <w:r>
        <w:rPr/>
        <w:br/>
        <w:t>19- La continuidad. El hilo invisible de la narración</w:t>
        <w:br/>
        <w:t>20- La segunda persona. Narración y reflexión</w:t>
        <w:br/>
        <w:t>21- La construcción del personaje (1). Motivaciones</w:t>
        <w:br/>
        <w:t>22- La construcción del personaje (2). Rasgos de realidad</w:t>
        <w:br/>
        <w:t>23- El kitsch. Uso de elementos novedosos en el relato</w:t>
        <w:br/>
        <w:t>24- La columna, género literario. Otro modo de narrar</w:t>
        <w:br/>
        <w:t>25- La digresión. Signo distintivo de la literatura</w:t>
        <w:br/>
        <w:t>26- La metáfora de situación. La construcción del símbolo</w:t>
        <w:br/>
        <w:t>27- El ritmo de la prosa (1). Ritmo prosódico</w:t>
        <w:br/>
        <w:t>28- El ritmo de la prosa (2). Métrica</w:t>
        <w:br/>
        <w:t>29- El microcuento. La esencia del relato</w:t>
        <w:br/>
        <w:t>30- El extrañamiento. La mirada ajena</w:t>
        <w:br/>
        <w:t>31- La semilla inmortal. Introducción a las funciones de V. Propp</w:t>
        <w:br/>
        <w:t>32- Funciones de la historia (núcleos y catálisis)</w:t>
        <w:br/>
        <w:t>33- Funciones de los personajes y el discurso (indicios e informantes)</w:t>
        <w:br/>
        <w:t>34- El humor. El calor de la vida</w:t>
        <w:br/>
        <w:t>35- Los actores de la historia (el esquema actancial de A. J. Greimas)</w:t>
        <w:br/>
        <w:t xml:space="preserve">36- La carta erótica. Más allá de las sensaciones </w:t>
      </w:r>
    </w:p>
    <w:p>
      <w:pPr>
        <w:pStyle w:val="Normal"/>
        <w:rPr/>
      </w:pPr>
      <w:r>
        <w:rPr/>
      </w:r>
    </w:p>
    <w:p>
      <w:pPr>
        <w:pStyle w:val="Normal"/>
        <w:rPr/>
      </w:pPr>
      <w:bookmarkStart w:id="1" w:name="direccion"/>
      <w:bookmarkEnd w:id="1"/>
      <w:r>
        <w:rPr/>
        <w:t>Dirección y Coordinación</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9:42:00Z</dcterms:created>
  <dc:creator>*</dc:creator>
  <dc:description/>
  <dc:language>en-US</dc:language>
  <cp:lastModifiedBy>*</cp:lastModifiedBy>
  <dcterms:modified xsi:type="dcterms:W3CDTF">2010-11-30T19:43:00Z</dcterms:modified>
  <cp:revision>1</cp:revision>
  <dc:subject/>
  <dc:title>UN TALLER DE CUENTO</dc:title>
</cp:coreProperties>
</file>